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4536" w:right="139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4536" w:right="139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 Решению Собрания депутатов Катав-Ивановского муниципального района «О районном бюджете на 2013 год и плановый период 2014 и 2015 годов»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4536" w:right="139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      декабря  2012 года   № </w:t>
            </w:r>
          </w:p>
        </w:tc>
      </w:tr>
    </w:tbl>
    <w:p>
      <w:pPr>
        <w:pStyle w:val="TextBody"/>
        <w:ind w:left="4536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 xml:space="preserve">районного бюджета </w:t>
      </w:r>
    </w:p>
    <w:p>
      <w:pPr>
        <w:pStyle w:val="TextBody"/>
        <w:ind w:right="139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13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-стратор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Ф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40" w:after="40"/>
              <w:ind w:right="13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40" w:after="40"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90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5 0000 6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67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Финансовое управление администрации Катав-Ивановского муниципального района 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1 00 00 05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Размещение государственных ценных бумаг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1 00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государственных ценных бумаг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0 00 05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0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05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денежных средств финансового резерва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2 05 0000 5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величение остатков средств финансового резерва бюджетов муниципальных районов, размещенных в ценные бумаг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2 05 0000 5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05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денежных средств финансового резерва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2 05 0000 6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меньшение остатков средств финансового резерва бюджетов муниципальных районов, размещенных в ценные бумаг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2 05 0000 6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>
          <w:trHeight w:val="94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4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Исполнение государственных гарантий Российской Федерации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33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1 05 0000 64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929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5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TextBody"/>
        <w:ind w:right="139" w:firstLine="426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finresurs1</cp:lastModifiedBy>
  <cp:lastPrinted>2009-11-19T16:22:00Z</cp:lastPrinted>
  <dcterms:modified xsi:type="dcterms:W3CDTF">2012-11-13T02:44:00Z</dcterms:modified>
  <cp:revision>196</cp:revision>
  <dc:subject/>
  <dc:title>Об администрировании</dc:title>
</cp:coreProperties>
</file>